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Instrumentation Engineering, Electronics and  Telematics, Computer Science and Systems Engineering and Bio-medical Engineering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List down the advantages and disadvantages of OSI  reference models. Compare </w:t>
        <w:tab/>
        <w:t>them with the TCP/IP model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growth of ARPANET briefly.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need for SMDS to be designed as a connectionless network and frame </w:t>
        <w:tab/>
        <w:t>relay as a connection oriented one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oes the Novell Netware architecture look more like X.25 or like the internet. </w:t>
        <w:tab/>
        <w:t>Explain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Give the advantages and disadvantages of frame relay over a leased telephone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Discuss the design issues of  data link layer?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Explain sliding window protocol ?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difference between Source routing bridge and Transparent bridge.</w:t>
        <w:tab/>
        <w:t xml:space="preserve">               b) </w:t>
        <w:tab/>
        <w:t>Explain the operation of spanning tree bridg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unneling with an exampl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services provided by the network layer of Interne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Compare virtual circuit and datagram subnet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concept CIDR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Discuss about ATM LAN emul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a) </w:t>
        <w:tab/>
        <w:t>Describe flow control?</w:t>
        <w:tab/>
        <w:tab/>
        <w:tab/>
        <w:tab/>
        <w:tab/>
        <w:tab/>
        <w:t xml:space="preserve">       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hy does the maximum packet lifetime T, have to be large enough to ensure that not only the packet, but also its acknowledgements, have vanished?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meant by authentication? Explain how authentication based on shared secret key work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how Diffie-Hellman Key exchange protocol wor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x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Instrumentation Engineering, Electronics and  Telematics, Computer Science and Systems Engineering and Bio-medical Engineering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What is Store and Forward packet switching network. Expl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Communication subnet boundary. Between which layers are they formed. </w:t>
        <w:tab/>
        <w:t xml:space="preserve"> Why?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y does ATM use small fixed-length cells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the advantages  and disadvantages of having international standards for </w:t>
        <w:tab/>
        <w:t>network protocol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A system has an N-layer protocol hierarchy. Application generate messages of </w:t>
        <w:tab/>
        <w:t xml:space="preserve">length M bytes. At each of the layers, an h-byte header is added. What fraction of </w:t>
        <w:tab/>
        <w:t>the network bandwidth is filled with the header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a)  </w:t>
        <w:tab/>
        <w:t>Give the algorithm for CRC method of error checking.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ab/>
        <w:t>Given 1101011011 data frame and generator polynomial  G(x)=x</w:t>
      </w:r>
      <w:r>
        <w:rPr>
          <w:vertAlign w:val="superscript"/>
        </w:rPr>
        <w:t>4</w:t>
      </w:r>
      <w:r>
        <w:rPr/>
        <w:t xml:space="preserve">+x+1 </w:t>
      </w:r>
    </w:p>
    <w:p>
      <w:pPr>
        <w:pStyle w:val="Normal"/>
        <w:ind w:left="600" w:hanging="0"/>
        <w:rPr/>
      </w:pPr>
      <w:r>
        <w:rPr/>
        <w:t xml:space="preserve">  </w:t>
      </w:r>
      <w:r>
        <w:rPr/>
        <w:t>Derive the transmitted frame.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>Explain the operation of  Binary count protocol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operation of limited Contention protoco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How are firewalls implemente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Explain RSVP protocol for congestion control with an exampl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flow based routing with an exampl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some of the quality of service parameters of ATM net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7812" w:leader="none"/>
        </w:tabs>
        <w:ind w:left="180" w:hanging="180"/>
        <w:rPr/>
      </w:pPr>
      <w:r>
        <w:rPr/>
        <w:t>7.a)</w:t>
        <w:tab/>
        <w:t xml:space="preserve">Describe transport service primitives with special reference to nesting of TPDUs, </w:t>
        <w:tab/>
        <w:t>packets and frames.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nlist the socket primitives used in Berkley UNIX for TCP and explain the </w:t>
        <w:tab/>
        <w:t>importance of each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RSA and how it is different from D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short notes on Name Resolu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Instrumentation Engineering, Electronics and  Telematics, Computer Science and Systems Engineering and Bio-medical Engineering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1.a) </w:t>
        <w:tab/>
        <w:t>What is the purpose of source and destination address in the IPX packet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the various networking services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ompare the Switching and multiplexing techniques encountered in </w:t>
        <w:tab/>
        <w:t>networks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narrow band with broad band ISDN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Given data Frame 1010011010 and Generator polynomial 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2</w:t>
      </w:r>
      <w:r>
        <w:rPr/>
        <w:t>+1 .</w:t>
      </w:r>
    </w:p>
    <w:p>
      <w:pPr>
        <w:pStyle w:val="Normal"/>
        <w:rPr/>
      </w:pPr>
      <w:r>
        <w:rPr/>
        <w:t xml:space="preserve">           </w:t>
      </w:r>
      <w:r>
        <w:rPr/>
        <w:t>Derive  the transmitted frame.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operation  of one bit sliding window protocol.</w:t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a)</w:t>
        <w:tab/>
        <w:t>What are the advantages of token ring and token bus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pipe lining in data link layer.  Explain.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>Differentiate between transmission path, virtual path and virtual circui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link state routing with an example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6.a) </w:t>
        <w:tab/>
        <w:t>Explain weighted fair queueing technique for congestion control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iscuss the different network classes and IP address format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7812" w:leader="none"/>
        </w:tabs>
        <w:rPr/>
      </w:pPr>
      <w:r>
        <w:rPr/>
        <w:t>7.a)</w:t>
        <w:tab/>
        <w:t xml:space="preserve">What are the significant differences between Data link protocol and Transport </w:t>
        <w:tab/>
        <w:t xml:space="preserve">protocols?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llustrate the relationship between the NSAP, TSAP, network connection, and  </w:t>
        <w:tab/>
        <w:t xml:space="preserve">transport connection for a connection oriented subnet with a neat diagram and an </w:t>
        <w:tab/>
        <w:t>example scenario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working of DES Cipher with the help of a suitable ex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Write short notes on Gatewa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Instrumentation Engineering, Electronics and  Telematics, Computer Science and Systems Engineering and Bio-medical Engineering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What is the difference between a service –point  address, a logical address,  a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ysical address?.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What  are the responsibilities of the network layer ? Explain them    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.a) </w:t>
        <w:tab/>
        <w:t xml:space="preserve">What are the standards encountered in ISDN bit pipe and explain the various rate </w:t>
        <w:tab/>
        <w:t>channels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iscuss the critique on OSI models.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a)</w:t>
        <w:tab/>
        <w:t xml:space="preserve">Explain how the PPP Frame Format used for lines are brought up and down.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fferentiate between error control and flow control.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Explain the schemes of channel allocation? Explain static channel  allocation in LANS.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assumption used in designing the dynamic channel allocation 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N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ount-to-infinity problem ? Discuss how it can be overcome .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leaky bucket and token bucket algorithm used for congestion control .</w:t>
      </w:r>
    </w:p>
    <w:p>
      <w:pPr>
        <w:pStyle w:val="Normal"/>
        <w:spacing w:before="240" w:after="0"/>
        <w:jc w:val="both"/>
        <w:rPr/>
      </w:pPr>
      <w:r>
        <w:rPr/>
        <w:t>6.a)</w:t>
        <w:tab/>
        <w:t xml:space="preserve">Discuss the functions of the communication subnet to provide virtual circuit </w:t>
        <w:tab/>
        <w:t xml:space="preserve">services.  </w:t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 xml:space="preserve">b)  </w:t>
        <w:tab/>
        <w:t>Explain in detail, the generic cell rate algorithm used in ATM networks.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486400" cy="525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a)</w:t>
                              <w:tab/>
                              <w:t>Explain in general how connection is established and released in transport layer?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)</w:t>
                              <w:tab/>
                              <w:t xml:space="preserve">What are the different techniques to restrict the packet lifetime to a known </w:t>
                              <w:tab/>
                              <w:t>maximum value? Explain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.4pt;mso-wrap-distance-left:9pt;mso-wrap-distance-right:9pt;mso-wrap-distance-top:0pt;mso-wrap-distance-bottom:0pt;margin-top:3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.a)</w:t>
                        <w:tab/>
                        <w:t>Explain in general how connection is established and released in transport layer?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b)</w:t>
                        <w:tab/>
                        <w:t xml:space="preserve">What are the different techniques to restrict the packet lifetime to a known </w:t>
                        <w:tab/>
                        <w:t>maximum value? Explain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.a)</w:t>
        <w:tab/>
        <w:t>State and explain different types of principal DNS resource record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Write short notes on Name Ser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01:00Z</dcterms:created>
  <dc:creator>uedep1</dc:creator>
  <dc:description/>
  <dc:language>en-US</dc:language>
  <cp:lastModifiedBy>DE</cp:lastModifiedBy>
  <dcterms:modified xsi:type="dcterms:W3CDTF">2003-05-06T11:00:00Z</dcterms:modified>
  <cp:revision>10</cp:revision>
  <dc:subject/>
  <dc:title/>
</cp:coreProperties>
</file>